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NTH GRADE MULTIPLE CHOICE EX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(“A Blessing” Poem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.</w:t>
        <w:tab/>
        <w:t>Through the use of the first person point of view in this poem, the narrato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approximates the conditions of real lif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describes what his friend does at the scen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provides a sense of distance from his frien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outlines carefully what he observes and feels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shifts focus from a larger perspective to a closer view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.</w:t>
        <w:tab/>
        <w:t>The first line of the poem serves t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clarify the titl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personify the speake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establish the setting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introduce the main idea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provide the inciting incident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3. </w:t>
        <w:tab/>
        <w:t xml:space="preserve">Lines 2 and 11 provide examples of the poet’s use of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metaphor and personific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personification and simil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paradox and hyperbol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allusion and paradox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metaphor and simile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4.</w:t>
        <w:tab/>
        <w:t>The punctuation in line 8, “Where they have been grazing all day, alone.”, serves mainly to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convey the poet’s intensit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 xml:space="preserve">suggest the horses’ need for attention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interrupt the description of the hors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extend the range of the poet’s observations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divulge the horses’ specific activities</w:t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  <w:t>5.</w:t>
        <w:tab/>
        <w:t>A visual image is reinforced by alliteration i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A.</w:t>
        <w:tab/>
        <w:t>“Twilight bounds softly forth on the grass” (line 2)</w:t>
        <w:tab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And the eyes of those two Indian ponies / Darken with kindness” (lines 3 - 4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We step over the barbed wire into the pasture / Where they have been grazing” (lines 7 - 8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They love each other. / There is no loneliness like theirs” (lines 11 - 12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E.</w:t>
        <w:tab/>
        <w:t>“I would like to hold the slenderer one in my arms, / For she has walked over to me” (lines 15 - 16)</w:t>
        <w:tab/>
        <w:tab/>
        <w:tab/>
        <w:tab/>
        <w:tab/>
        <w:tab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6.</w:t>
        <w:tab/>
        <w:t>Two words in the poem that best reinforce one another ar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bounds” (line 2) and “softly” (line 2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Indian” (line 3) and “ponies” (line 3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gladly” (line 5) and “welcome” (line 6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loneliness” (line 12) and “home” (line 13)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“walked” (line 16) and “nuzzled” (line 17)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7.</w:t>
        <w:tab/>
        <w:t>That the poet values his experience is most evident in the wor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To welcome my friend and me” (line 6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They ripple tensely, they can hardly contain their happiness” (line 9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I would like to hold the slenderer one in my arms” (line 15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For she has walked over to me / And nuzzled my left hand” (lines 16 - 17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E.</w:t>
        <w:tab/>
        <w:t>“That if I stepped out of my body I would break / Into blossom” (lines 23 - 24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8.</w:t>
        <w:tab/>
        <w:t>The poet’s attitude toward the subject of the poem i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philosophical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appreciat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center" w:pos="4680" w:leader="none"/>
        </w:tabs>
        <w:ind w:left="1440" w:hanging="720"/>
        <w:rPr/>
      </w:pPr>
      <w:r>
        <w:rPr/>
        <w:t>C.</w:t>
        <w:tab/>
        <w:t>questioning</w:t>
        <w:tab/>
      </w:r>
    </w:p>
    <w:p>
      <w:pPr>
        <w:pStyle w:val="Normal"/>
        <w:tabs>
          <w:tab w:val="clear" w:pos="720"/>
          <w:tab w:val="left" w:pos="-1440" w:leader="none"/>
        </w:tabs>
        <w:ind w:left="3600" w:hanging="2880"/>
        <w:rPr/>
      </w:pPr>
      <w:r>
        <w:rPr/>
        <w:t>D.</w:t>
        <w:tab/>
        <w:t>frivolous</w:t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complacent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9.</w:t>
        <w:tab/>
        <w:t>With the words “munching the young tufts of spring in the darkness” (line 14), the poet us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personific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synecdoch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metonym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allusion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metaphor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0.</w:t>
        <w:tab/>
        <w:t>The poet’s attitude toward his experience is made most evident through the use of the wor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“kindness” (line 4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“gladly” (line 5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“nuzzled” (line 17)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“caress” (line 20)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“blossom” (line 24)</w:t>
        <w:tab/>
        <w:tab/>
        <w:tab/>
        <w:tab/>
        <w:tab/>
        <w:tab/>
      </w:r>
    </w:p>
    <w:p>
      <w:pPr>
        <w:sectPr>
          <w:type w:val="continuous"/>
          <w:pgSz w:w="12240" w:h="15840"/>
          <w:pgMar w:left="1440" w:right="144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  <w:t>11.</w:t>
        <w:tab/>
        <w:t>In lines 15 to 21, the narrator’s views are conveyed by a tone that i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whimsical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lethargic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wishful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passionate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haughty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12. </w:t>
        <w:tab/>
        <w:t>In the context of the whole poem, the poet’s main purpose is t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express the emotional impact of the experience he has ha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detail the many activities of the two Indian poni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convey the objective significance of the experience he has ha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explore a fascination with the effects of bonds between people and animal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E.</w:t>
        <w:tab/>
        <w:t>narrate an interesting and creative story about people and animal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3.</w:t>
        <w:tab/>
        <w:t>The connotation associated with the poem’s title is one o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good wishe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divine inspira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a special grac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a spiritual experience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a mistake that has a good result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4.</w:t>
        <w:tab/>
        <w:t>The last three lines of the poem serve most effectively to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refute the narrator’s view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>contrast with the experience of most peopl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reinforce the value of being kind to living being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illustrate an epiphany for the narrator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suggest the bond that exists between living beings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5.</w:t>
        <w:tab/>
        <w:t>In this poem, the poet mainly acknowledges th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A.</w:t>
        <w:tab/>
        <w:t>importance of paying attention to inconsequential event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B.</w:t>
        <w:tab/>
        <w:t xml:space="preserve">significance of the natural world for all people in modern society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C.</w:t>
        <w:tab/>
        <w:t>distinction between the animal and human world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/>
        <w:t>D.</w:t>
        <w:tab/>
        <w:t>emotions that animals and humans possess in common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/>
        <w:t>E.</w:t>
        <w:tab/>
        <w:t>revelation brought about by an encounter with animals</w:t>
        <w:tab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1440" w:top="149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1:17:00Z</dcterms:created>
  <dc:creator>Adell Nyberg</dc:creator>
  <dc:description/>
  <dc:language>en-US</dc:language>
  <cp:lastModifiedBy>Ronda Brandon</cp:lastModifiedBy>
  <cp:lastPrinted>2002-03-23T16:09:00Z</cp:lastPrinted>
  <dcterms:modified xsi:type="dcterms:W3CDTF">2002-04-09T01:17:00Z</dcterms:modified>
  <cp:revision>2</cp:revision>
  <dc:subject/>
  <dc:title>AA Blessing@ - Grade 10 - Examination Questions</dc:title>
</cp:coreProperties>
</file>